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FreeMEG’s RegMate Batch Registry Editor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What is RegMate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How to Install RegMate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Creating Scripts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RegMate Script Commands and Varibles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RegMate Command Line Options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Support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rPr>
          <w:sz w:val="30"/>
          <w:u w:val="single"/>
        </w:rPr>
      </w:pPr>
      <w:r>
        <w:rPr>
          <w:sz w:val="30"/>
          <w:u w:val="single"/>
        </w:rPr>
        <w:t>What is RegMate?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RegMate is a Registry editor that makes changes to the registry based on it’s own registry scripts when executed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What is the Advantages of RegMate over Windows REGEDIT?</w:t>
      </w:r>
    </w:p>
    <w:p>
      <w:pPr>
        <w:pStyle w:val="Normal"/>
        <w:ind w:left="72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RegMate can actually read in variables from the registry and write changes on the fly, thus making it possible to update a number of different machines with the same registry script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RegMate can also identify a username, IP address and Computer Name thus allowing it to customize sections of the registry for particular user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30"/>
          <w:u w:val="single"/>
        </w:rPr>
      </w:pPr>
      <w:r>
        <w:rPr>
          <w:sz w:val="30"/>
          <w:u w:val="single"/>
        </w:rPr>
        <w:t>How to install RegMate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Install the contents of the ZIP file to a folder on your network server, or workstation.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Make sure this folder is shared by all users that you intend to use RegMate with.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Edit Script.txt file and make changes to the registry, (use examples from the RegMate website or read below on how to make your own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lace a short-cut to regmate in the workstation’s startup folder, or place regmate executable into your login script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And that is al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30"/>
          <w:u w:val="single"/>
        </w:rPr>
      </w:pPr>
      <w:r>
        <w:rPr>
          <w:sz w:val="30"/>
          <w:u w:val="single"/>
        </w:rPr>
        <w:t>Creating Scripts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RegMate will initially look in a file called ‘script.txt’ for the changes it has to make to the registry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Using a text editor like notepad you can create your own script.txt file from the examples provided on our website, by simply copying and pasting from our files into your file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A simple script.txt file is included for testing purposes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To get more script files visit </w:t>
      </w:r>
      <w:hyperlink r:id="rId2">
        <w:r>
          <w:rPr>
            <w:rStyle w:val="InternetLink"/>
            <w:sz w:val="26"/>
          </w:rPr>
          <w:t>http://www.freemeg.com/</w:t>
        </w:r>
      </w:hyperlink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30"/>
          <w:u w:val="single"/>
        </w:rPr>
      </w:pPr>
      <w:r>
        <w:rPr>
          <w:sz w:val="30"/>
          <w:u w:val="single"/>
        </w:rPr>
        <w:t>Regmate Script Commands and Varibles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left="720" w:hanging="0"/>
        <w:rPr>
          <w:sz w:val="26"/>
        </w:rPr>
      </w:pPr>
      <w:r>
        <w:rPr>
          <w:b/>
          <w:sz w:val="26"/>
        </w:rPr>
        <w:t xml:space="preserve">Command: </w:t>
      </w:r>
      <w:r>
        <w:rPr>
          <w:sz w:val="26"/>
        </w:rPr>
        <w:t>SETROOTKEY &lt;rootkey&gt;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b/>
          <w:sz w:val="26"/>
        </w:rPr>
        <w:t xml:space="preserve">Description: </w:t>
      </w:r>
      <w:r>
        <w:rPr>
          <w:sz w:val="26"/>
        </w:rPr>
        <w:t xml:space="preserve">Will tell RegMate which Root Key in the registry you wish to edit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Example: </w:t>
      </w:r>
      <w:r>
        <w:rPr>
          <w:sz w:val="26"/>
        </w:rPr>
        <w:t>SETROOTKEY HKEY_CURRENT_USER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Command: </w:t>
      </w:r>
      <w:r>
        <w:rPr>
          <w:sz w:val="26"/>
        </w:rPr>
        <w:t>SETKEY &lt;subkey&gt; &lt;autocreate&gt;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Description: </w:t>
      </w:r>
      <w:r>
        <w:rPr>
          <w:sz w:val="26"/>
        </w:rPr>
        <w:t xml:space="preserve">Sets to the subkey located in the root key. The auto create parameter, if set to true will automatically create the key if it isn’t already present in the registry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  <w:t xml:space="preserve">Example: </w:t>
      </w:r>
    </w:p>
    <w:p>
      <w:pPr>
        <w:pStyle w:val="Normal"/>
        <w:ind w:left="720" w:hanging="0"/>
        <w:rPr/>
      </w:pPr>
      <w:r>
        <w:rPr>
          <w:sz w:val="26"/>
        </w:rPr>
        <w:t>SETKEY \Software\Microsoft\Windows\CurrentVersion\Run TRUE</w:t>
      </w:r>
    </w:p>
    <w:p>
      <w:pPr>
        <w:pStyle w:val="Normal"/>
        <w:ind w:left="720" w:hanging="0"/>
        <w:rPr/>
      </w:pPr>
      <w:r>
        <w:rPr>
          <w:sz w:val="26"/>
        </w:rPr>
        <w:t>SETKEY \Software\Microsoft\ FALSE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Command: </w:t>
      </w:r>
      <w:r>
        <w:rPr>
          <w:sz w:val="26"/>
        </w:rPr>
        <w:t>WRITESTRING &lt;name&gt; &lt;value&gt;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Description: </w:t>
      </w:r>
      <w:r>
        <w:rPr>
          <w:sz w:val="26"/>
        </w:rPr>
        <w:t>Writes a string type with &lt;name&gt; that contains the &lt;value&gt; in the current key. (Use SETKEY to choose the key) If the string value does not exist, WRITESTRING will create one for you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To write to the default string put “” for the first parameter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  <w:t xml:space="preserve">Example: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WRITESTRING “name” “user”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WRITESTRING “” “Default Value”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Command: </w:t>
      </w:r>
      <w:r>
        <w:rPr>
          <w:sz w:val="26"/>
        </w:rPr>
        <w:t>WRITEDWORD &lt;name&gt; &lt;value&gt;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Description: </w:t>
      </w:r>
      <w:r>
        <w:rPr>
          <w:sz w:val="26"/>
        </w:rPr>
        <w:t>Writes a dword type with &lt;name&gt; that contains the &lt;numericvalue&gt; as Decimal in the current key. (Use SETKEY to choose the key) If the dword value does not exist, WRITEDWORD will create one for you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  <w:t xml:space="preserve">Example: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WRITEDWORD “Delay” “6352”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Command: </w:t>
      </w:r>
      <w:r>
        <w:rPr>
          <w:sz w:val="26"/>
        </w:rPr>
        <w:t>SHOWMESSAGE &lt;textmessage&gt;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Description: </w:t>
      </w:r>
      <w:r>
        <w:rPr>
          <w:sz w:val="26"/>
        </w:rPr>
        <w:t>Causes RegMate to display a message dialog on the screen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  <w:t xml:space="preserve">Example: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SHOWMESSAGE “Click OK to continue”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Command: </w:t>
      </w:r>
      <w:r>
        <w:rPr>
          <w:sz w:val="26"/>
        </w:rPr>
        <w:t xml:space="preserve">CLOSEKEY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Description: </w:t>
      </w:r>
      <w:r>
        <w:rPr>
          <w:sz w:val="26"/>
        </w:rPr>
        <w:t xml:space="preserve">Closes the current open key. As defined with SETKEY command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  <w:t xml:space="preserve">Example: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CLOSEKEY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Command: </w:t>
      </w:r>
      <w:r>
        <w:rPr>
          <w:sz w:val="26"/>
        </w:rPr>
        <w:t>READSTRING &lt;name&gt; variablename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Description: </w:t>
      </w:r>
      <w:r>
        <w:rPr>
          <w:sz w:val="26"/>
        </w:rPr>
        <w:t xml:space="preserve">Reads a string value from the registry into a RegMate dynamic variable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  <w:t xml:space="preserve">Example: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READSTRING “IDNAME” 1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aribles</w:t>
      </w:r>
    </w:p>
    <w:p>
      <w:pPr>
        <w:pStyle w:val="Normal"/>
        <w:ind w:left="72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%username% = </w:t>
      </w:r>
      <w:r>
        <w:rPr>
          <w:sz w:val="26"/>
        </w:rPr>
        <w:t>The name of the user currently logged on</w:t>
      </w:r>
    </w:p>
    <w:p>
      <w:pPr>
        <w:pStyle w:val="Normal"/>
        <w:ind w:left="720" w:hanging="0"/>
        <w:rPr/>
      </w:pPr>
      <w:r>
        <w:rPr>
          <w:b/>
          <w:sz w:val="26"/>
        </w:rPr>
        <w:t xml:space="preserve">%1% - %9% = </w:t>
      </w:r>
      <w:r>
        <w:rPr>
          <w:sz w:val="26"/>
        </w:rPr>
        <w:t>Varibles that can be modified in the RegMate script.</w:t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Usage</w:t>
      </w:r>
    </w:p>
    <w:p>
      <w:pPr>
        <w:pStyle w:val="Normal"/>
        <w:ind w:left="72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  <w:t xml:space="preserve">When assigning variables, you do not need the surrounding ‘%’ symbols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Eg READSTRING “name” 2</w:t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  <w:t xml:space="preserve">When using variables, in other commands you need to place them in surrounding ‘%’ symbols. </w:t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Eg SHOWMESSAGE “The current user is %username%”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WRITESTRING “Name” %1%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30"/>
          <w:u w:val="single"/>
        </w:rPr>
      </w:pPr>
      <w:r>
        <w:rPr>
          <w:sz w:val="30"/>
          <w:u w:val="single"/>
        </w:rPr>
        <w:t>Command Line Options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RegMate Command Line options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REGMATE /silent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Will run REGMATE without showing the logo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numPr>
          <w:ilvl w:val="0"/>
          <w:numId w:val="3"/>
        </w:numPr>
        <w:rPr>
          <w:sz w:val="30"/>
          <w:u w:val="single"/>
        </w:rPr>
      </w:pPr>
      <w:r>
        <w:rPr>
          <w:sz w:val="30"/>
          <w:u w:val="single"/>
        </w:rPr>
        <w:t>Support</w:t>
      </w:r>
    </w:p>
    <w:p>
      <w:pPr>
        <w:pStyle w:val="Normal"/>
        <w:ind w:left="720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Example Script files and further support can be found at </w:t>
      </w:r>
    </w:p>
    <w:p>
      <w:pPr>
        <w:pStyle w:val="Normal"/>
        <w:ind w:left="720" w:hanging="0"/>
        <w:rPr>
          <w:sz w:val="26"/>
        </w:rPr>
      </w:pPr>
      <w:hyperlink r:id="rId3">
        <w:r>
          <w:rPr>
            <w:rStyle w:val="InternetLink"/>
            <w:sz w:val="26"/>
          </w:rPr>
          <w:t>http://www.freemeg.com</w:t>
        </w:r>
      </w:hyperlink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Solomon Box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meg.com/" TargetMode="External"/><Relationship Id="rId3" Type="http://schemas.openxmlformats.org/officeDocument/2006/relationships/hyperlink" Target="http://www.freeme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5:21:00Z</dcterms:created>
  <dc:creator>Solomon Box</dc:creator>
  <dc:description/>
  <dc:language>en-US</dc:language>
  <cp:lastModifiedBy>Solomon Box</cp:lastModifiedBy>
  <dcterms:modified xsi:type="dcterms:W3CDTF">2003-09-29T11:16:00Z</dcterms:modified>
  <cp:revision>7</cp:revision>
  <dc:subject/>
  <dc:title>FreeMEG’s RegMate Batch Registry Editor</dc:title>
</cp:coreProperties>
</file>